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autoSpaceDE w:val="true"/>
        <w:spacing w:lineRule="auto" w:line="36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7</w:t>
      </w:r>
    </w:p>
    <w:p>
      <w:pPr>
        <w:pStyle w:val="Header"/>
        <w:tabs>
          <w:tab w:val="clear" w:pos="4536"/>
          <w:tab w:val="clear" w:pos="9072"/>
        </w:tabs>
        <w:autoSpaceDE w:val="true"/>
        <w:spacing w:lineRule="auto" w:line="36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IPU</w:t>
      </w:r>
    </w:p>
    <w:p>
      <w:pPr>
        <w:pStyle w:val="Header"/>
        <w:tabs>
          <w:tab w:val="clear" w:pos="4536"/>
          <w:tab w:val="clear" w:pos="9072"/>
        </w:tabs>
        <w:autoSpaceDE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KCJA BEZPIECZEŃSTWA PRZEMYSŁOWEGO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niejsza instrukcja bezpieczeństwa przemysłowego została opracowana na podstawie art. 71 ust. 1 ustawy z dnia 5 sierpnia 2010r. o ochronie informacji niejawnych (Dz.U. z 2016 r. poz. 1167), w związku z umową </w:t>
        <w:br/>
        <w:t xml:space="preserve">nr .......................... zawartą w dniu .................. pomiędzy Agencją Rezerw Materiałowych, a firmą </w:t>
      </w:r>
      <w:r>
        <w:rPr>
          <w:rFonts w:cs="Arial" w:ascii="Arial" w:hAnsi="Arial"/>
          <w:bCs/>
          <w:sz w:val="24"/>
          <w:szCs w:val="24"/>
        </w:rPr>
        <w:t>……………………………………………..….</w:t>
      </w:r>
      <w:r>
        <w:rPr>
          <w:rFonts w:cs="Arial" w:ascii="Arial" w:hAnsi="Arial"/>
          <w:sz w:val="24"/>
          <w:szCs w:val="24"/>
        </w:rPr>
        <w:t xml:space="preserve">, obejmującą </w:t>
      </w:r>
      <w:r>
        <w:rPr>
          <w:rFonts w:cs="Arial" w:ascii="Arial" w:hAnsi="Arial"/>
          <w:sz w:val="24"/>
        </w:rPr>
        <w:t>wdrożenie systemu informatycznego wspomagającego procesy biznesowe Zamawiającego wraz ze świadczeniem usług serwisu utrzymaniowego i prac rozwoj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odstępstwa lub poprawki do niniejszej Instrukcji bezpieczeństwa przemysłowego nie są dozwolone, dopóki nie zostaną zaakceptowane przez Kierownika jednostki organizacyjnej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instrukcji używa się następujących określeń: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– Agencja Rezerw Materiałowych w Warszawie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– </w:t>
      </w:r>
      <w:r>
        <w:rPr>
          <w:rFonts w:cs="Arial" w:ascii="Arial" w:hAnsi="Arial"/>
          <w:bCs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Ustawa - ustawa z dnia 5 sierpnia 2010r. o ochronie informacji niejawnych (Dz.U. z 2016 r. poz. 1167)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– umowa, o której mowa w pkt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unkiem dostępu Wykonawcy do informacji niejawnych, w związku </w:t>
        <w:br/>
        <w:t>z wykonywaniem Umowy, jest zdolność do ochrony informacji niejawnych</w:t>
        <w:br/>
        <w:t>o klauzuli „Poufne” lub wyższej, potwierdzona posiadaniem przez Wykonawcę w czasie obowiązywania umowy Świadectwa Bezpieczeństwa Przemysłowego, co najmniej stopnia III, wydanego przez Agencję Bezpieczeństwa Wewnętrznego lub Służbę Kontrwywiadu Wojsk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mowy, której załącznikiem jest niniejsza instrukcja, wiąże się z dostępem do informacji niejawnych oznaczonych klauzulą „Poufne”, które mogą być udostępniane Wykonawcy w zakresie niezbędnym do realizacji umowy zgodnie z art. 4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ścisłego przestrzegania: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niniejszej Instrukcji bezpieczeństwa przemysłowego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stawy z dnia 5 sierpnia 2010 r. o ochronie informacji niejawnych </w:t>
        <w:br/>
        <w:t>(Dz.U. z 2016 r. poz. 1167) oraz aktów wykonawczych do niniejszej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Dokumentami (materiałami) podlegającymi ochronie w zakresie realizacji przedmiotu umowy przez Wykonawcę są dokumenty i informacje niejawne udostępnione przez Zamawiającego przy realizacji umowy, a w szczególności: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dane o rezerwach strategicznych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konfiguracja zainstalowanych urządzeń oraz oprogramowania, wchodzących w skład systemu teleinformatycznego „ZSI-P ARM”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informacje niejawne uzyskane w związku z realizacją umowy </w:t>
        <w:br/>
        <w:t>i w czasie jej tr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 trakcie realizacji umowy może mieć dostęp do informacji niejawnych o klauzuli POUFNE włącznie. Miejscem, w którym realizowany będzie dostęp do tych informacji będą pomieszczenia służbowe Centrali Agencji Rezerw Materiałowych (informacje te nie mogą być przekazywane Wykonawcy do przetwarzania w jego siedzibi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Wykonawca jest zobowiązany przedłożyć Zamawiającemu „Wykaz osób realizujących przedmiot umowy” (załącznik nr 1 do niniejszej instrukcji)</w:t>
        <w:br/>
        <w:t>wraz z obsadą pionu ochrony informacji niejawnych (pełnomocnik ds. ochrony informacji niejawnych, kierownik kancelarii niejawnej). Wykaz musi zawierać dane określone w art. 15 ust. 1 pkt 8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strzega sobie prawo do żądania zmiany osób w „Wykazie </w:t>
      </w:r>
      <w:r>
        <w:rPr>
          <w:rFonts w:cs="Arial" w:ascii="Arial" w:hAnsi="Arial"/>
          <w:sz w:val="24"/>
        </w:rPr>
        <w:t>osób realizujących przedmiot umowy”, o czym Wykonawca zostanie powiadomiony pisem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konieczności wprowadzenia zmian osobowych do wykazu, </w:t>
        <w:br/>
        <w:t xml:space="preserve">o którym mowa w pkt 9, Wykonawca zobowiązany jest powiadomić Zamawiającego, co najmniej 7 dni przed podjęciem pracy przez te osoby </w:t>
        <w:br/>
        <w:t xml:space="preserve">i uzyskać jego zgodę na wprowadzenie tych zmian. Wykonawca nie może cedować swoich uprawnień nadanych mocą umowy między stronami na podwykonawców/poddostawców lub „osoby trzecie” bez pisemnej akceptacji Zamawiającego. Jednocześnie Wykonawca zobowiązany jest do przesłania </w:t>
        <w:br/>
        <w:t>w ciągu 7 dni od daty uzyskania zgody Zamawiającego zaktualizowanego wykazu d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Pracownicy  Wykonawcy, którzy w ramach umowy ze strony Wykonawcy będą mieć dostęp do informacji niejawnych, muszą posiadać poświadczenia bezpieczeństwa dopuszczające do dostępu do informacji niejawnych o klauzuli POUFNE lub wyższej oraz posiadać zaświadczenie stwierdzające odbycie przeszkolenia w zakresie ochrony informacji niejawnych zgodnie z art. 19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osób, o którym mowa w pkt 9, zawierający m.in. nr poświadczenia, klauzulę, datę ważności oraz nr zaświadczenia stwierdzającego odbycie przeszkolenia w zakresie ochrony informacji niejawnych oraz poświadczone za zgodność z oryginałem kopie poświadczeń bezpieczeństwa i zaświadczeń Wykonawca zobowiązany jest przekazać Zamawiającemu w ciągu 5 dni roboczych od daty podpisania Umowy, nie później jednak niż 1 dzień roboczy przed przewidywanym przez Wykonawcę podjęciem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potrzeby zawarcia umowy związanej z dostępem do informacji niejawnych z podwykonawcą, Wykonawca na podstawie art. 70 ust. 2 pkt. 3 ustawy jest zobowiązany do niezwłocznego poinformowania o tym fakcie pracownika Zamawiającego odpowiedzialnego za nadzorowanie, kontrolę, szkolenie i doradztwo w zakresie wykonywania przez Wykonawcę obowiązku ochrony </w:t>
      </w:r>
      <w:r>
        <w:rPr>
          <w:rStyle w:val="Style11"/>
          <w:rFonts w:cs="Arial" w:ascii="Arial" w:hAnsi="Arial"/>
          <w:sz w:val="24"/>
          <w:szCs w:val="24"/>
        </w:rPr>
        <w:t>wytworzonych w związku z realizacją umowy lub</w:t>
      </w:r>
      <w:r>
        <w:rPr>
          <w:rFonts w:cs="Arial" w:ascii="Arial" w:hAnsi="Arial"/>
          <w:sz w:val="24"/>
          <w:szCs w:val="24"/>
        </w:rPr>
        <w:t xml:space="preserve"> przekazanych mu informacji niejawnych oraz uzyskania pisemnej zgody Zamawiającego na zawarcie umowy z podwykonawc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y lub informacje niejawne mogą zostać udostępnione Wykonawcy </w:t>
        <w:br/>
        <w:t>w siedzibie Zamawiającego tylko w pomieszczeniach znajdujących się w strefie ochronnej I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Stanowczo zabrania się niszczenia materiałów niejawnych udostępnionych Wykonawc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rania się jakiegokolwiek udostępniania stronom trzecim przez Wykonawcę, informacji niejawnych uzyskanych w trakcie realizacj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Wymiana ustnych informacji niejawnych, dotyczących realizacji umowy, może odbywać się wyłącznie w pomieszczeniach znajdujących się w strefie ochronnej w siedzibie Centrali Agencji Rezerw Materiał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>Wykonawca oświadcza, że nie będzie powielał udostępnionych dokumentów otrzymanych od Zamawiającego bez jego zg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>Jeżeli w związku z wykonaniem umowy zostaną wytworzone informacje niejawne, to o przyznaniu im odpowiedniej klauzuli tajności decydować będzie osoba nadzorująca pod względem merytorycznym realizację postanowień umowy. Osobą tą jest p. ……………….. – Dyrektor Biura Teleinformatyki ARM, tel. …………………….. lub w przypadku nieobecności Dyrektora, osoba go zastępuj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Wszelkie dokumenty niejawne otrzymane od Zamawiającego lub wytworzone w toku realizacji umowy będą po ich wykorzystaniu przez </w:t>
      </w:r>
      <w:r>
        <w:rPr>
          <w:rFonts w:cs="Arial" w:ascii="Arial" w:hAnsi="Arial"/>
          <w:sz w:val="24"/>
        </w:rPr>
        <w:t>Wykonawcę</w:t>
      </w:r>
      <w:r>
        <w:rPr>
          <w:rFonts w:cs="Arial" w:ascii="Arial" w:hAnsi="Arial"/>
          <w:color w:val="000000"/>
          <w:sz w:val="24"/>
        </w:rPr>
        <w:t xml:space="preserve"> zwrócone d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>Wykonawca zobowiązuje się, że do informacji niejawnych,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przekazywanych  przez Zamawiającego</w:t>
      </w:r>
      <w:r>
        <w:rPr>
          <w:rFonts w:cs="Arial" w:ascii="Arial" w:hAnsi="Arial"/>
          <w:sz w:val="24"/>
        </w:rPr>
        <w:t xml:space="preserve"> w związku z wykonywaniem umowy</w:t>
      </w:r>
      <w:r>
        <w:rPr>
          <w:rFonts w:cs="Arial" w:ascii="Arial" w:hAnsi="Arial"/>
          <w:color w:val="000000"/>
          <w:sz w:val="24"/>
        </w:rPr>
        <w:t xml:space="preserve">, będą dopuszczone wyłącznie osoby </w:t>
      </w:r>
      <w:r>
        <w:rPr>
          <w:rFonts w:cs="Arial" w:ascii="Arial" w:hAnsi="Arial"/>
          <w:sz w:val="24"/>
        </w:rPr>
        <w:t>związane bezpośrednio z realizacją zadań objętych umową.</w:t>
      </w:r>
      <w:r>
        <w:rPr>
          <w:rFonts w:cs="Arial" w:ascii="Arial" w:hAnsi="Arial"/>
          <w:color w:val="000000"/>
          <w:sz w:val="24"/>
        </w:rPr>
        <w:t xml:space="preserve"> Do informacji tych powinna być dopuszczona minimalnie niezbędna ilość osób, konieczna do sprawnej realizacji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realizujące przedmiot umowy w szczególności zobowiązane są do: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słego przestrzegania zasad i sposobów postępowania z informacjami niejawnymi określonymi w przepisach o ochronie informacji niejawnych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informowania Zamawiającego o stwierdzonej utracie dokumentu niejawnego lub innej formie ujawnienia informacji niejawnych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nieujawniania informacji związanych z realizacją przedmiotu umowy osobom nieupoważni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Zamawiający oświadcza, że osobą odpowiedzialną za nadzorowanie, kontrolę, szkolenie i doradztwo w zakresie wykonywania przez Wykonawcę obowiązku ochrony </w:t>
      </w:r>
      <w:r>
        <w:rPr>
          <w:rStyle w:val="Style11"/>
          <w:rFonts w:cs="Arial" w:ascii="Arial" w:hAnsi="Arial"/>
          <w:sz w:val="24"/>
          <w:szCs w:val="24"/>
        </w:rPr>
        <w:t>wytworzonych w związku z realizacją umowy lub</w:t>
      </w:r>
      <w:r>
        <w:rPr>
          <w:rFonts w:cs="Arial" w:ascii="Arial" w:hAnsi="Arial"/>
          <w:sz w:val="24"/>
        </w:rPr>
        <w:t xml:space="preserve"> przekazanych mu informacji niejawnych </w:t>
      </w:r>
      <w:r>
        <w:rPr>
          <w:rStyle w:val="FontStyle51"/>
          <w:rFonts w:cs="Arial" w:ascii="Arial" w:hAnsi="Arial"/>
          <w:sz w:val="24"/>
          <w:szCs w:val="24"/>
        </w:rPr>
        <w:t xml:space="preserve">na podstawie art. 71 ust. 3 ustawy z dnia 5 sierpnia </w:t>
        <w:br/>
        <w:t>2010 r. o ochronie informacji niejawnych</w:t>
      </w:r>
      <w:r>
        <w:rPr>
          <w:rFonts w:cs="Arial" w:ascii="Arial" w:hAnsi="Arial"/>
          <w:sz w:val="24"/>
        </w:rPr>
        <w:t xml:space="preserve"> jest Pełnomocnik Prezesa </w:t>
        <w:br/>
        <w:t xml:space="preserve">ds. Ochrony Informacji Niejawnych w Agencji Rezerw Materiałowych </w:t>
        <w:br/>
        <w:t>– p. ……………………….., tel. 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Wykonawca w czasie realizacji umowy ma obowiązek niezwłocznego informowania osoby, o której mowa w pkt 20 o: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ch w systemie ochrony informacji niejawnych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ch osób realizujących umowę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zebie zlecenia podwykonawcy wykonania umowy związanej z dostępem do informacji niejawnych w siedzibie Zmawiającego. Przedsiębiorcy będący podwykonawcami umów, jeżeli ich wykonywanie wiąże się z dostępem do informacji niejawnych, zobowiązani są do spełnienie wyżej wymienionych warunków dostępu do informacji niejawnych, w tym posiadania świadectwa bezpieczeństw przemysłowego, a ich pracownicy – poświadczenia bezpieczeństwa, dopuszczających do klauzuli „Poufne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ie umowy nie może być wykorzystywane przez Wykonawcę w materiałach marketingowych ani prezentowane w środkach masowego przekazu (tj. prasie, radiu, telewizji, filmie itp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Osobą odpowiedzialną ze strony Wykonawcy za kontrolę, nadzór i doradztwo w zakresie ochrony informacji niejawnych jest p. .................., tel. (22) 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stwierdzenia naruszenia lub próby naruszenia przez Wykonawcę postanowień niniejszej instrukcji podczas realizacji przedmiotu umowy Zamawiający powiadomi o tym fakcie Pełnomocnika Prezesa ds. Ochrony Informacji Niejawnych Zamawiającego oraz Agencję Bezpieczeństwa Wewnętrznego i w razie konieczności dokona właściwego zabezpieczenia materialnych śladów działania lub jego zaniechania, które były </w:t>
      </w:r>
      <w:r>
        <w:rPr>
          <w:rStyle w:val="FontStyle51"/>
          <w:rFonts w:cs="Arial" w:ascii="Arial" w:hAnsi="Arial"/>
          <w:sz w:val="24"/>
          <w:szCs w:val="24"/>
        </w:rPr>
        <w:t>związane ze zdarzeniem naruszenia lub próby naruszenia przez Wykonawcę postanowień niniejszej instruk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/>
      </w:pPr>
      <w:r>
        <w:rPr>
          <w:rStyle w:val="FontStyle51"/>
          <w:rFonts w:cs="Arial" w:ascii="Arial" w:hAnsi="Arial"/>
          <w:sz w:val="24"/>
          <w:szCs w:val="24"/>
        </w:rPr>
        <w:t>Wykonawca ponosi odpowiedzialność karną określoną w artykułach od 265 do 277 ustawy z dnia 6 czerwca 1997 r. Kodeks karny (Dz. U. z 1997 r. Nr 88, poz. 553 ze zm.), z tytułu niewykonania lub nienależytego wykonania obowiązków wynikających z ustawy o ochronie informacji niejawnych, a także nieprzestrzegania wymagań określonych w niniejszej instrukcji bezpieczeństwa przemysł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Style w:val="FontStyle51"/>
          <w:rFonts w:ascii="Arial" w:hAnsi="Arial" w:cs="Arial"/>
          <w:sz w:val="24"/>
          <w:szCs w:val="24"/>
        </w:rPr>
      </w:pPr>
      <w:r>
        <w:rPr>
          <w:rStyle w:val="FontStyle51"/>
          <w:rFonts w:cs="Arial" w:ascii="Arial" w:hAnsi="Arial"/>
          <w:sz w:val="24"/>
        </w:rPr>
        <w:t>W przypadku ustalenia, że Wykonawca nie realizuje określonych w instrukcji bezpieczeństwa przemysłowego wymagań w zakresie ochrony informacji niejawnych - Zamawiającemu przysługuje prawo odstąpienia od umowy oraz dochodzenia odszkodowania z tytułu powstałej szkody na zasadach ogólnych, przy czym Wykonawca zobowiązany jest do protokolarnego przekazania Zamawiającemu wszystkich materiałów zawierających informacje niejawne związane z realizacją umowy.</w:t>
      </w:r>
      <w:r>
        <w:rPr>
          <w:rStyle w:val="FontStyle51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Wykonawca ma obowiązek niezwłocznego informowania Zamawiającego o: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łoszeniu upadłości, likwidacji lub rozwiązaniu jednostki organizacyjnej Wykonawcy albo zakończeni przez nią działalności w innej formie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owiedzeniu umowy,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zmianach w systemie ochrony informacji niejawnych lub innych sprawach mających wpływ na ochronę informacji nieja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tęp do siedziby Zamawiającego odbywa się na podstawie identyfikatora wydanego na Recepcji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miejscach realizacji przedmiotu umowy zabrania się, bez zgody Zamawiającego, używania telefonów komórkowych, urządzeń do nagrywania dźwięku lub obrazu oraz innych środków łączności i urządzeń nieujętych na ewidencji Wykonawcy i niezaakceptowanych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yscy pracownicy Wykonawcy mający dostęp do informacji uzyskanych </w:t>
        <w:br/>
        <w:t>w ramach realizacji umowy są zobowiązani do zapoznania się oraz przestrzegania zasad i postanowień zawartych w niniejszej Instrukcji bezpieczeństwa przemysł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Powyższe powinno być udokumentowane podpisem, a przed udostepnieniem informacji podpisane formularze muszą zostać przekazane do Pionu ochron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 pracownicy Zamawiającego mogą kontrolować zasadność i sposób przebywania pracowników Wykonawcy na terenie stref ochronnych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Instrukcję wykonano w 2 egz. po jednej dla Zamawiającego i Wykonawcy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MAWIAJĄCY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Wykaz osób realizujących przedmiot umowy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01" w:right="1418" w:gutter="0" w:header="0" w:top="1134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789" w:leader="none"/>
      </w:tabs>
      <w:rPr/>
    </w:pPr>
    <w:r>
      <w:rPr>
        <w:rStyle w:val="PageNumber"/>
        <w:b/>
        <w:sz w:val="20"/>
      </w:rPr>
      <w:tab/>
    </w:r>
    <w:r>
      <w:rPr>
        <w:rStyle w:val="PageNumber"/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454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color w:val="FF6600"/>
      <w:sz w:val="5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Style11">
    <w:name w:val="style1"/>
    <w:basedOn w:val="Domylnaczcionkaakapitu"/>
    <w:qFormat/>
    <w:rPr/>
  </w:style>
  <w:style w:type="character" w:styleId="SFTPodstawowyZnak">
    <w:name w:val="SFT_Podstawowy Znak"/>
    <w:qFormat/>
    <w:rPr>
      <w:rFonts w:ascii="Tahoma" w:hAnsi="Tahoma"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26" w:hanging="426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autoSpaceDE w:val="false"/>
      <w:ind w:left="284" w:hanging="284"/>
      <w:jc w:val="both"/>
    </w:pPr>
    <w:rPr>
      <w:spacing w:val="-3"/>
      <w:sz w:val="24"/>
      <w:szCs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410" w:leader="none"/>
      </w:tabs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6"/>
      <w:szCs w:val="26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FTPodstawowy">
    <w:name w:val="SFT_Podstawowy"/>
    <w:basedOn w:val="Normal"/>
    <w:qFormat/>
    <w:pPr>
      <w:spacing w:lineRule="auto" w:line="360" w:before="0" w:after="120"/>
      <w:jc w:val="both"/>
    </w:pPr>
    <w:rPr>
      <w:rFonts w:ascii="Tahoma" w:hAnsi="Tahoma" w:cs="Tahoma"/>
      <w:szCs w:val="24"/>
    </w:rPr>
  </w:style>
  <w:style w:type="paragraph" w:styleId="Punkty">
    <w:name w:val="Punkty"/>
    <w:basedOn w:val="TextBody"/>
    <w:qFormat/>
    <w:pPr>
      <w:numPr>
        <w:ilvl w:val="0"/>
        <w:numId w:val="2"/>
      </w:numPr>
      <w:autoSpaceDE w:val="true"/>
      <w:spacing w:before="120" w:after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44:00Z</dcterms:created>
  <dc:creator>MON</dc:creator>
  <dc:description/>
  <cp:keywords/>
  <dc:language>en-US</dc:language>
  <cp:lastModifiedBy>Adamczyk Kinga</cp:lastModifiedBy>
  <cp:lastPrinted>2017-11-09T07:47:00Z</cp:lastPrinted>
  <dcterms:modified xsi:type="dcterms:W3CDTF">2017-11-09T06:47:00Z</dcterms:modified>
  <cp:revision>4</cp:revision>
  <dc:subject/>
  <dc:title>W Z Ó R</dc:title>
</cp:coreProperties>
</file>